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1451873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61427197"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829450164"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548856035"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196911510"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